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icla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Este un material cunoscut din antichitate,fiind apreciată pentru frumuseţea şi utilitatea sa. În prezent, în tehnologiile de vârf, sticla şi-a găsit numeroase, utilizări.Astfel, fibrele optice de sticlă – al căror diametru este apropiat de cel al firului de păr- sunt utilizate în reţele de ordinatoare de înaltă perfomanţă, permiţând transmiterea a numeroase informaţii, într-un timp foarte scurt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Sticla este un solid ionic cu o structură amorfă,asemănătoare lichidelor. Componentul de bază al sticlelor este dioxidul de siliciu  care se prezintă sub formă cristalină pură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Aceasta se obţine prin încălzirea în cuptoare a nisipului , a carbonatului de calciu, a carbonatului de sodiu şi  a cioburilor de stica la temperaturi în jur de 1300 grade celsius.La această temperatură, carbonaţii se descompun, formându-se un amestec de oxizi în topitură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Sticlele colorate se obţin adăugând în amestecul topit mici cantităţi din alte substanţe. De exemplu, pentru obţinerea sticlei de culoare roşie se adaugă sulfură şi seleniură de cadmiu.Culoarea albastră a sticlei se obţine prin adăugarea sării de cobalt; culoarea brună a sticlei de bere este rezultată prin adăugarea sulfurii de fier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Proprietăţile sticlei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-este rigidă şi nu poate fi îndoită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-nu conduce curentul electric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-nu este bună conducătoare de căldură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-este fragilă şi nu rezistă la şocuri mecanice;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                                                      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Szolomayer Benjam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34:00Z</dcterms:created>
  <dc:creator>beni</dc:creator>
  <dc:description/>
  <dc:language>en-US</dc:language>
  <cp:lastModifiedBy>Camelia</cp:lastModifiedBy>
  <dcterms:modified xsi:type="dcterms:W3CDTF">2013-03-04T15:34:00Z</dcterms:modified>
  <cp:revision>2</cp:revision>
  <dc:subject/>
  <dc:title>Sticla</dc:title>
</cp:coreProperties>
</file>